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решением Совета сельского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оселения Кубанец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сельского поселения Кубанец Тимашевский район в валюте Российской Федерации на 2021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 Перечень подлежащих предоставлению муниципальных гарантий сельского поселения Кубанец Тимашевского района в 2021 году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345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сельского поселения Кубанец Тимашевского района по возможным гарантийным случаям, в 2021 году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сельского поселения Кубанец Тимашевского района по возможным гарантийным случая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местного бюджета, всего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/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/>
      </w:pPr>
      <w:r>
        <w:rPr>
          <w:sz w:val="28"/>
          <w:szCs w:val="28"/>
        </w:rPr>
        <w:t>Тимашевского района</w:t>
        <w:tab/>
        <w:tab/>
        <w:t xml:space="preserve">                              Н.А. Дем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16:00Z</dcterms:created>
  <dc:creator>AleX corporation</dc:creator>
  <dc:description/>
  <cp:keywords/>
  <dc:language>en-US</dc:language>
  <cp:lastModifiedBy>kub2</cp:lastModifiedBy>
  <cp:lastPrinted>2019-11-14T08:41:00Z</cp:lastPrinted>
  <dcterms:modified xsi:type="dcterms:W3CDTF">2020-11-11T05:36:00Z</dcterms:modified>
  <cp:revision>12</cp:revision>
  <dc:subject/>
  <dc:title/>
</cp:coreProperties>
</file>